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Macromolecules Chart -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KE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2436"/>
        <w:gridCol w:w="2436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cromolecule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bon Compound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ction(s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s Presen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omer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ymer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cture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Carbohydr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Short term energy ; structure in plant cell walls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C: 2 H :1 O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ex: glucose = C</w:t>
            </w:r>
            <w:r>
              <w:rPr>
                <w:rFonts w:cs="Arial" w:ascii="Arial" w:hAnsi="Arial"/>
                <w:color w:val="FF0000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FF0000"/>
                <w:sz w:val="20"/>
                <w:szCs w:val="20"/>
                <w:vertAlign w:val="subscript"/>
              </w:rPr>
              <w:t>12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O</w:t>
            </w:r>
            <w:r>
              <w:rPr>
                <w:rFonts w:cs="Arial" w:ascii="Arial" w:hAnsi="Arial"/>
                <w:color w:val="FF0000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Monosaccharide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s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Glucose and Fructose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: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olysaccharid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s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Glycogen, Starch, Cellulose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raw starch and glucos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ee next page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Lipi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ong term energy ; insulation (staying warm) ; cell membrane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ostly C and H (and a few O’s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s (there are two different “parts” to a typical fat molecule):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glycerol and fatty acid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amples: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fats, oils, waxes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raw a triglyceride (fat molecule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abel the glycerol and 3 fatty acid chain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ee next page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) Nucleic Aci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ore and transmit genetic information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, H, O, N, and P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ucleotid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xamples: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DNA and R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raw a nucleotid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Label the nitrogenous base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5-carbon sugar, and phosphate group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ee next page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) Prote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any different functions… some examples given belo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Structure (ex: keratin in hair and nail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Defense (ex: antibodies in the immune system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Speeding up Reactions (enzyme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Movement (ex: muscle protein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Transport (ex: hemoglobin transporting oxygen in red blood cells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, H, O, N, and sometimes 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mino Acid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olypeptid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Note: A full protein typically consists of several polypeptides folded around each other.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raw an amino aci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abel the central carbon, hydrogen atom, R group, amino group, and carboxyl group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See next page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7261"/>
      </w:tblGrid>
      <w:tr>
        <w:trPr>
          <w:trHeight w:val="747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>Proteins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(Picture: Amino Acid)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 xml:space="preserve">Carbohydrate </w:t>
            </w:r>
            <w:r>
              <w:rPr>
                <w:rFonts w:cs="Arial" w:ascii="Arial" w:hAnsi="Arial"/>
                <w:sz w:val="36"/>
                <w:szCs w:val="36"/>
              </w:rPr>
              <w:t>(Pictures: Glucose and Starch)</w:t>
            </w:r>
          </w:p>
        </w:tc>
      </w:tr>
      <w:tr>
        <w:trPr>
          <w:trHeight w:val="747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44240" cy="26625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4240" cy="266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3">
                      <wp:simplePos x="0" y="0"/>
                      <wp:positionH relativeFrom="column">
                        <wp:posOffset>708025</wp:posOffset>
                      </wp:positionH>
                      <wp:positionV relativeFrom="paragraph">
                        <wp:posOffset>2188210</wp:posOffset>
                      </wp:positionV>
                      <wp:extent cx="744220" cy="506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220" cy="506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Central Carb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6pt;height:39.85pt;mso-wrap-distance-left:9.05pt;mso-wrap-distance-right:9.05pt;mso-wrap-distance-top:3.6pt;mso-wrap-distance-bottom:3.6pt;margin-top:172.3pt;mso-position-vertical-relative:text;margin-left:5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Central Carb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3068955" cy="249555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8955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>
          <w:trHeight w:val="767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>Lipid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(Picture: Triglyceride)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>Nucleic Acid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(Picture: Nucleotide)</w:t>
            </w:r>
          </w:p>
        </w:tc>
      </w:tr>
      <w:tr>
        <w:trPr>
          <w:trHeight w:val="767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106680</wp:posOffset>
                      </wp:positionV>
                      <wp:extent cx="466725" cy="2038350"/>
                      <wp:effectExtent l="15240" t="14605" r="1397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03832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7pt;margin-top:8.4pt;width:36.7pt;height:160.45pt;mso-wrap-style:none;v-text-anchor:middle">
                      <v:fill o:detectmouseclick="t" on="false"/>
                      <v:stroke color="#00b050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363980</wp:posOffset>
                      </wp:positionV>
                      <wp:extent cx="323850" cy="838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1.5pt;margin-top:107.4pt;width:0pt;height:0pt" type="_x0000_t32">
                      <v:stroke color="#00b050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05200</wp:posOffset>
                      </wp:positionH>
                      <wp:positionV relativeFrom="paragraph">
                        <wp:posOffset>373380</wp:posOffset>
                      </wp:positionV>
                      <wp:extent cx="549275" cy="1829435"/>
                      <wp:effectExtent l="13970" t="4445" r="1651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9360" cy="182988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6pt;margin-top:29.4pt;width:43.2pt;height:144.05pt" type="_x0000_t32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57575</wp:posOffset>
                      </wp:positionH>
                      <wp:positionV relativeFrom="paragraph">
                        <wp:posOffset>1125855</wp:posOffset>
                      </wp:positionV>
                      <wp:extent cx="549275" cy="1076960"/>
                      <wp:effectExtent l="13335" t="698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9720" cy="107748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2.25pt;margin-top:88.65pt;width:43.25pt;height:84.8pt" type="_x0000_t32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57575</wp:posOffset>
                      </wp:positionH>
                      <wp:positionV relativeFrom="paragraph">
                        <wp:posOffset>1859280</wp:posOffset>
                      </wp:positionV>
                      <wp:extent cx="476885" cy="343535"/>
                      <wp:effectExtent l="8890" t="1206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77360" cy="34380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2.25pt;margin-top:146.4pt;width:37.55pt;height:27pt" type="_x0000_t32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3959" w:dyaOrig="284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4.3pt;height:162pt" filled="f" o:ole="">
                  <v:imagedata r:id="rId5" o:title=""/>
                </v:shape>
                <o:OLEObject Type="Embed" ProgID="" ShapeID="ole_rId4" DrawAspect="Content" ObjectID="_2105555000" r:id="rId4"/>
              </w:object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57805</wp:posOffset>
                      </wp:positionH>
                      <wp:positionV relativeFrom="paragraph">
                        <wp:posOffset>147320</wp:posOffset>
                      </wp:positionV>
                      <wp:extent cx="1527175" cy="44259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442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Fatty Acid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0.25pt;height:34.85pt;mso-wrap-distance-left:9.05pt;mso-wrap-distance-right:9.05pt;mso-wrap-distance-top:0pt;mso-wrap-distance-bottom:0pt;margin-top:11.6pt;mso-position-vertical-relative:text;margin-left:21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Fatty Aci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40970</wp:posOffset>
                      </wp:positionV>
                      <wp:extent cx="1189990" cy="44894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9990" cy="448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Glycero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3.7pt;height:35.35pt;mso-wrap-distance-left:9.05pt;mso-wrap-distance-right:9.05pt;mso-wrap-distance-top:0pt;mso-wrap-distance-bottom:0pt;margin-top:11.1pt;mso-position-vertical-relative:text;margin-left:4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Glycer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683510" cy="229489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3510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57:00Z</dcterms:created>
  <dc:creator>Kate</dc:creator>
  <dc:description/>
  <cp:keywords/>
  <dc:language>en-US</dc:language>
  <cp:lastModifiedBy>Kathryn O. Krouse</cp:lastModifiedBy>
  <dcterms:modified xsi:type="dcterms:W3CDTF">2016-10-19T11:57:00Z</dcterms:modified>
  <cp:revision>2</cp:revision>
  <dc:subject/>
  <dc:title>Name: ____________________________________________________ Date: ___________________________ Period: ___________</dc:title>
</cp:coreProperties>
</file>